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963086167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806147102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613784801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723146178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564873148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344700055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509237133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918477031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798434083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395506357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200483763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114215691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189233366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606601466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